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center"/>
        <w:rPr>
          <w:szCs w:val="32"/>
        </w:rPr>
      </w:pPr>
      <w:bookmarkStart w:id="0" w:name="_Ref241134391"/>
      <w:r>
        <w:rPr/>
        <w:t>Ameisenhaufen</w:t>
      </w:r>
      <w:bookmarkEnd w:id="0"/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uf dem Bild siehst du viele wild umherlaufende Ameisen. Bei einigen Ameisen gelang es sogar, die Geschwindigkeit anhand von Pfeilen graphisch darzustell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5273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272920"/>
                          <a:chOff x="0" y="0"/>
                          <a:chExt cx="5760720" cy="527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6560"/>
                            <a:ext cx="5760720" cy="52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502600">
                            <a:off x="84960" y="434484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0800000">
                            <a:off x="941040" y="154800"/>
                            <a:ext cx="386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035800">
                            <a:off x="4828680" y="44028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13600" y="183960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3285000">
                            <a:off x="1189080" y="4107240"/>
                            <a:ext cx="385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1320" y="402084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3285000">
                            <a:off x="731160" y="96408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7824200">
                            <a:off x="4532760" y="460152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4580000">
                            <a:off x="3998160" y="1687320"/>
                            <a:ext cx="38592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2840" y="1155240"/>
                            <a:ext cx="3848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65640" y="357300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041200">
                            <a:off x="2255760" y="553680"/>
                            <a:ext cx="3866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80880" y="351612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040000">
                            <a:off x="1467000" y="2688480"/>
                            <a:ext cx="383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98360" y="1363320"/>
                            <a:ext cx="3855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31760" y="407052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7537800">
                            <a:off x="2645640" y="219168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46560" y="235404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37320" y="3105720"/>
                            <a:ext cx="3855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3280800">
                            <a:off x="3075120" y="448812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81120" y="165924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656800" y="393588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19775400">
                            <a:off x="2209320" y="452520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19783800">
                            <a:off x="5190480" y="232524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9788600">
                            <a:off x="5038200" y="364932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19788600">
                            <a:off x="4904280" y="290520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04640" y="3525480"/>
                            <a:ext cx="38592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50520" y="467928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7537800">
                            <a:off x="1227960" y="123876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7531200">
                            <a:off x="1598400" y="3687840"/>
                            <a:ext cx="386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9775400">
                            <a:off x="2351160" y="278244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9439800">
                            <a:off x="2693520" y="639360"/>
                            <a:ext cx="3859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3280800">
                            <a:off x="2970720" y="119304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2656400">
                            <a:off x="4095000" y="105048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2622000">
                            <a:off x="3542040" y="125820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9334800">
                            <a:off x="245520" y="26856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0505600">
                            <a:off x="428400" y="362988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75360" y="418212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2625600">
                            <a:off x="3627360" y="516600"/>
                            <a:ext cx="3848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123800" y="261180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rot="12667200">
                            <a:off x="1342080" y="47664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rot="14226000">
                            <a:off x="3599280" y="331524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12667800">
                            <a:off x="1875240" y="2439720"/>
                            <a:ext cx="3841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 rot="9636000">
                            <a:off x="1609200" y="1496160"/>
                            <a:ext cx="383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 rot="6054000">
                            <a:off x="2703240" y="312696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237760" y="235476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142080" y="2611800"/>
                            <a:ext cx="3866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3280800">
                            <a:off x="3171600" y="3956040"/>
                            <a:ext cx="385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762440" y="144036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675680" y="343980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 rot="19788600">
                            <a:off x="4390560" y="1429200"/>
                            <a:ext cx="383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875400" y="4620960"/>
                            <a:ext cx="38592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50760" y="2612520"/>
                            <a:ext cx="384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6054000">
                            <a:off x="599400" y="1677960"/>
                            <a:ext cx="385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856080" y="305928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 rot="19775400">
                            <a:off x="1999800" y="293436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rot="721200">
                            <a:off x="2599560" y="13968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 rot="14746800">
                            <a:off x="4104000" y="120600"/>
                            <a:ext cx="385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 rot="20757000">
                            <a:off x="4447800" y="38808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726600">
                            <a:off x="3189240" y="52848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 rot="4000800">
                            <a:off x="303120" y="2016720"/>
                            <a:ext cx="386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 rot="726600">
                            <a:off x="1989360" y="385272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 rot="721200">
                            <a:off x="4752360" y="386316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 rot="719400">
                            <a:off x="3761280" y="214884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 rot="15297600">
                            <a:off x="3532680" y="1620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 rot="726600">
                            <a:off x="4237920" y="1938600"/>
                            <a:ext cx="3848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 rot="1779600">
                            <a:off x="1751400" y="26280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 rot="3739800">
                            <a:off x="3733920" y="2548440"/>
                            <a:ext cx="38592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 rot="20760000">
                            <a:off x="1180800" y="2093040"/>
                            <a:ext cx="3841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 rot="3347400">
                            <a:off x="1465200" y="844560"/>
                            <a:ext cx="3848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 rot="17965800">
                            <a:off x="2476440" y="1186200"/>
                            <a:ext cx="3830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 rot="721200">
                            <a:off x="2056320" y="1978560"/>
                            <a:ext cx="3855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 rot="3347400">
                            <a:off x="3123360" y="219600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 rot="3997200">
                            <a:off x="722160" y="60732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rot="719400">
                            <a:off x="4666680" y="939600"/>
                            <a:ext cx="3834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719400">
                            <a:off x="4199760" y="371088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 rot="20494800">
                            <a:off x="5123520" y="90036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 rot="20510400">
                            <a:off x="4618440" y="230940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 rot="717600">
                            <a:off x="1143000" y="359640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 rot="14945400">
                            <a:off x="369360" y="288216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721200">
                            <a:off x="762120" y="1110600"/>
                            <a:ext cx="384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 rot="719400">
                            <a:off x="1311120" y="3092400"/>
                            <a:ext cx="386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 rot="1522200">
                            <a:off x="1656000" y="2024640"/>
                            <a:ext cx="38556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 rot="17824200">
                            <a:off x="5267160" y="428940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 rot="19775400">
                            <a:off x="1667160" y="4260960"/>
                            <a:ext cx="3848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922680" y="4673520"/>
                            <a:ext cx="38556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674800" y="4500720"/>
                            <a:ext cx="3866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016640" y="1744920"/>
                            <a:ext cx="386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227040" y="168768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551040" y="367776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 rot="6052200">
                            <a:off x="1902960" y="3372480"/>
                            <a:ext cx="385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41120" y="783000"/>
                            <a:ext cx="385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941200" y="278280"/>
                            <a:ext cx="3859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455560" y="176040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646560" y="2371680"/>
                            <a:ext cx="38556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893680" y="1771560"/>
                            <a:ext cx="38592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265400" y="2505240"/>
                            <a:ext cx="38484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9760" y="2222640"/>
                            <a:ext cx="600120" cy="90720"/>
                          </a:xfrm>
                          <a:prstGeom prst="rightArrow">
                            <a:avLst>
                              <a:gd name="adj1" fmla="val 50000"/>
                              <a:gd name="adj2" fmla="val 165377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64400">
                            <a:off x="815400" y="3898440"/>
                            <a:ext cx="598680" cy="90000"/>
                          </a:xfrm>
                          <a:prstGeom prst="rightArrow">
                            <a:avLst>
                              <a:gd name="adj1" fmla="val 50000"/>
                              <a:gd name="adj2" fmla="val 166300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31960"/>
                            <a:ext cx="600120" cy="90720"/>
                          </a:xfrm>
                          <a:prstGeom prst="rightArrow">
                            <a:avLst>
                              <a:gd name="adj1" fmla="val 50000"/>
                              <a:gd name="adj2" fmla="val 165377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08200">
                            <a:off x="4196880" y="2498400"/>
                            <a:ext cx="600120" cy="89640"/>
                          </a:xfrm>
                          <a:prstGeom prst="rightArrow">
                            <a:avLst>
                              <a:gd name="adj1" fmla="val 50000"/>
                              <a:gd name="adj2" fmla="val 167369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26200">
                            <a:off x="2091960" y="1239840"/>
                            <a:ext cx="598680" cy="91440"/>
                          </a:xfrm>
                          <a:prstGeom prst="rightArrow">
                            <a:avLst>
                              <a:gd name="adj1" fmla="val 50000"/>
                              <a:gd name="adj2" fmla="val 163681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09600">
                            <a:off x="1904760" y="3524040"/>
                            <a:ext cx="1143000" cy="106200"/>
                          </a:xfrm>
                          <a:prstGeom prst="rightArrow">
                            <a:avLst>
                              <a:gd name="adj1" fmla="val 50000"/>
                              <a:gd name="adj2" fmla="val 269068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09600">
                            <a:off x="3800160" y="4257000"/>
                            <a:ext cx="1143000" cy="106560"/>
                          </a:xfrm>
                          <a:prstGeom prst="rightArrow">
                            <a:avLst>
                              <a:gd name="adj1" fmla="val 50000"/>
                              <a:gd name="adj2" fmla="val 268159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95800">
                            <a:off x="4458240" y="2467440"/>
                            <a:ext cx="1143000" cy="105480"/>
                          </a:xfrm>
                          <a:prstGeom prst="rightArrow">
                            <a:avLst>
                              <a:gd name="adj1" fmla="val 50000"/>
                              <a:gd name="adj2" fmla="val 270904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76280" y="1458720"/>
                            <a:ext cx="1143000" cy="106200"/>
                          </a:xfrm>
                          <a:prstGeom prst="rightArrow">
                            <a:avLst>
                              <a:gd name="adj1" fmla="val 50000"/>
                              <a:gd name="adj2" fmla="val 269068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53320" y="2051280"/>
                            <a:ext cx="598320" cy="90000"/>
                          </a:xfrm>
                          <a:prstGeom prst="rightArrow">
                            <a:avLst>
                              <a:gd name="adj1" fmla="val 50000"/>
                              <a:gd name="adj2" fmla="val 166200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17200">
                            <a:off x="2386440" y="1871280"/>
                            <a:ext cx="1990080" cy="109800"/>
                          </a:xfrm>
                          <a:prstGeom prst="rightArrow">
                            <a:avLst>
                              <a:gd name="adj1" fmla="val 50000"/>
                              <a:gd name="adj2" fmla="val 453115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17200">
                            <a:off x="2310120" y="3717000"/>
                            <a:ext cx="1990080" cy="111600"/>
                          </a:xfrm>
                          <a:prstGeom prst="rightArrow">
                            <a:avLst>
                              <a:gd name="adj1" fmla="val 50000"/>
                              <a:gd name="adj2" fmla="val 445806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87800">
                            <a:off x="3910320" y="3660480"/>
                            <a:ext cx="1990080" cy="110520"/>
                          </a:xfrm>
                          <a:prstGeom prst="rightArrow">
                            <a:avLst>
                              <a:gd name="adj1" fmla="val 50000"/>
                              <a:gd name="adj2" fmla="val 450163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120" y="4165200"/>
                            <a:ext cx="600120" cy="90000"/>
                          </a:xfrm>
                          <a:prstGeom prst="rightArrow">
                            <a:avLst>
                              <a:gd name="adj1" fmla="val 50000"/>
                              <a:gd name="adj2" fmla="val 166700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63400" y="707400"/>
                            <a:ext cx="600120" cy="90720"/>
                          </a:xfrm>
                          <a:prstGeom prst="rightArrow">
                            <a:avLst>
                              <a:gd name="adj1" fmla="val 50000"/>
                              <a:gd name="adj2" fmla="val 165377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61920" y="270360"/>
                            <a:ext cx="600120" cy="90000"/>
                          </a:xfrm>
                          <a:prstGeom prst="rightArrow">
                            <a:avLst>
                              <a:gd name="adj1" fmla="val 50000"/>
                              <a:gd name="adj2" fmla="val 166700"/>
                            </a:avLst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.25pt;width:464.55pt;height:413.95pt" coordorigin="0,25" coordsize="9291,8279">
                <v:rect id="shape_0" stroked="f" o:allowincell="f" style="position:absolute;left:0;top:26;width:9071;height:8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;top:6842;width:605;height:719;mso-wrap-style:none;v-text-anchor:middle;rotation:342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482;top:244;width:608;height:719;mso-wrap-style:none;v-text-anchor:middle;rotation:180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604;top:693;width:605;height:719;mso-wrap-style:none;v-text-anchor:middle;rotation:334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533;top:2897;width:605;height:71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1872;top:6468;width:606;height:719;mso-wrap-style:none;v-text-anchor:middle;rotation:55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1183;top:6332;width:606;height:720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1152;top:1518;width:606;height:720;mso-wrap-style:none;v-text-anchor:middle;rotation:55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7138;top:7247;width:607;height:720;mso-wrap-style:none;v-text-anchor:middle;rotation:297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6296;top:2657;width:607;height:721;mso-wrap-style:none;v-text-anchor:middle;rotation:243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209;top:1819;width:605;height:718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3883;top:5627;width:605;height:721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3552;top:872;width:608;height:718;mso-wrap-style:none;v-text-anchor:middle;rotation:334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6269;top:5537;width:605;height:721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310;top:4233;width:603;height:719;mso-wrap-style:none;v-text-anchor:middle;rotation:334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3147;top:2147;width:606;height:718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5877;top:6410;width:605;height:719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4166;top:3451;width:605;height:720;mso-wrap-style:none;v-text-anchor:middle;rotation:126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1018;top:3707;width:606;height:721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4783;top:4891;width:606;height:722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4842;top:7067;width:605;height:721;mso-wrap-style:none;v-text-anchor:middle;rotation:55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8159;top:2613;width:605;height:720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4184;top:6198;width:606;height:720;mso-wrap-style:none;v-text-anchor:middle;mso-position-horizontal-relative:char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3479;top:7126;width:605;height:722;mso-wrap-style:none;v-text-anchor:middle;rotation:329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8174;top:3662;width:607;height:719;mso-wrap-style:none;v-text-anchor:middle;rotation:330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7934;top:5747;width:605;height:720;mso-wrap-style:none;v-text-anchor:middle;rotation:330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7723;top:4575;width:605;height:720;mso-wrap-style:none;v-text-anchor:middle;rotation:330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4889;top:5552;width:607;height:721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2442;top:7369;width:605;height:719;mso-wrap-style:none;v-text-anchor:middle;mso-position-horizontal-relative:char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933;top:1950;width:606;height:721;mso-wrap-style:none;v-text-anchor:middle;rotation:126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2517;top:5807;width:608;height:719;mso-wrap-style:none;v-text-anchor:middle;rotation:125;mso-position-horizontal-relative:char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3702;top:4381;width:606;height:721;mso-wrap-style:none;v-text-anchor:middle;rotation:329;mso-position-horizontal-relative:char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242;top:1007;width:607;height:718;mso-wrap-style:none;v-text-anchor:middle;rotation:157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4678;top:1879;width:607;height:719;mso-wrap-style:none;v-text-anchor:middle;rotation:55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6448;top:1654;width:605;height:719;mso-wrap-style:none;v-text-anchor:middle;rotation:211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5577;top:1981;width:606;height:720;mso-wrap-style:none;v-text-anchor:middle;rotation:44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386;top:423;width:606;height:720;mso-wrap-style:none;v-text-anchor:middle;rotation:155;mso-position-horizontal-relative:char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674;top:5716;width:605;height:720;mso-wrap-style:none;v-text-anchor:middle;rotation:342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6733;top:6586;width:606;height:721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5712;top:813;width:605;height:718;mso-wrap-style:none;v-text-anchor:middle;rotation:44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6494;top:4113;width:605;height:720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2113;top:751;width:607;height:720;mso-wrap-style:none;v-text-anchor:middle;rotation:211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5668;top:5220;width:606;height:721;mso-wrap-style:none;v-text-anchor:middle;rotation:237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2953;top:3842;width:604;height:720;mso-wrap-style:none;v-text-anchor:middle;rotation:211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2534;top:2356;width:603;height:719;mso-wrap-style:none;v-text-anchor:middle;rotation:161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257;top:4924;width:605;height:720;mso-wrap-style:none;v-text-anchor:middle;rotation:101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3524;top:3708;width:605;height:719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4948;top:4113;width:608;height:720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4994;top:6229;width:606;height:719;mso-wrap-style:none;v-text-anchor:middle;rotation:55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2268;width:605;height:720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7363;top:5417;width:606;height:721;mso-wrap-style:none;v-text-anchor:middle;mso-position-horizontal-relative:char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6914;top:2251;width:603;height:719;mso-wrap-style:none;v-text-anchor:middle;rotation:330;mso-position-horizontal-relative:char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6103;top:7277;width:607;height:721;mso-wrap-style:none;v-text-anchor:middle;mso-position-horizontal-relative:char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4114;width:605;height:720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944;top:2643;width:606;height:719;mso-wrap-style:none;v-text-anchor:middle;rotation:101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348;top:4818;width:607;height:719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3149;top:4621;width:605;height:722;mso-wrap-style:none;v-text-anchor:middle;rotation:329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4094;top:220;width:605;height:719;mso-wrap-style:none;v-text-anchor:middle;rotation:12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6463;top:190;width:606;height:719;mso-wrap-style:none;v-text-anchor:middle;rotation:246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7004;top:611;width:605;height:719;mso-wrap-style:none;v-text-anchor:middle;rotation:346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023;top:832;width:605;height:722;mso-wrap-style:none;v-text-anchor:middle;rotation:12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477;top:3176;width:608;height:719;mso-wrap-style:none;v-text-anchor:middle;rotation:67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3133;top:6067;width:605;height:722;mso-wrap-style:none;v-text-anchor:middle;rotation:12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7484;top:6084;width:605;height:719;mso-wrap-style:none;v-text-anchor:middle;rotation:12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5923;top:3384;width:605;height:721;mso-wrap-style:none;v-text-anchor:middle;rotation:12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5563;top:26;width:605;height:719;mso-wrap-style:none;v-text-anchor:middle;rotation:255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6674;top:3053;width:605;height:723;mso-wrap-style:none;v-text-anchor:middle;rotation:12;mso-position-horizontal-relative:char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f" o:allowincell="f" style="position:absolute;left:2758;top:414;width:607;height:720;mso-wrap-style:none;v-text-anchor:middle;rotation:30;mso-position-horizontal-relative:char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5879;top:4013;width:607;height:721;mso-wrap-style:none;v-text-anchor:middle;rotation:62;mso-position-horizontal-relative:char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3296;width:604;height:719;mso-wrap-style:none;v-text-anchor:middle;rotation:346;mso-position-horizontal-relative:char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2307;top:1330;width:605;height:718;mso-wrap-style:none;v-text-anchor:middle;rotation:56;mso-position-horizontal-relative:char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3900;top:1867;width:602;height:721;mso-wrap-style:none;v-text-anchor:middle;rotation:299;mso-position-horizontal-relative:char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3238;top:3116;width:606;height:718;mso-wrap-style:none;v-text-anchor:middle;rotation:12;mso-position-horizontal-relative:char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4918;top:3458;width:607;height:719;mso-wrap-style:none;v-text-anchor:middle;rotation:56;mso-position-horizontal-relative:char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137;top:956;width:607;height:720;mso-wrap-style:none;v-text-anchor:middle;rotation:67;mso-position-horizontal-relative:char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7349;top:1479;width:603;height:720;mso-wrap-style:none;v-text-anchor:middle;rotation:12;mso-position-horizontal-relative:char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6614;top:5844;width:605;height:721;mso-wrap-style:none;v-text-anchor:middle;rotation:12;mso-position-horizontal-relative:char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8068;top:1418;width:605;height:722;mso-wrap-style:none;v-text-anchor:middle;rotation:341;mso-position-horizontal-relative:char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7273;top:3637;width:605;height:719;mso-wrap-style:none;v-text-anchor:middle;rotation:342;mso-position-horizontal-relative:char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5663;width:605;height:721;mso-wrap-style:none;v-text-anchor:middle;rotation:12;mso-position-horizontal-relative:char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582;top:4539;width:606;height:721;mso-wrap-style:none;v-text-anchor:middle;rotation:249;mso-position-horizontal-relative:char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1200;top:1749;width:605;height:719;mso-wrap-style:none;v-text-anchor:middle;rotation:12;mso-position-horizontal-relative:char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2065;top:4870;width:608;height:719;mso-wrap-style:none;v-text-anchor:middle;rotation:12;mso-position-horizontal-relative:char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2608;top:3189;width:606;height:724;mso-wrap-style:none;v-text-anchor:middle;rotation:25;mso-position-horizontal-relative:char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6755;width:606;height:721;mso-wrap-style:none;v-text-anchor:middle;rotation:297;mso-position-horizontal-relative:char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6710;width:605;height:722;mso-wrap-style:none;v-text-anchor:middle;rotation:329;mso-position-horizontal-relative:char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1453;top:7360;width:606;height:717;mso-wrap-style:none;v-text-anchor:middle;mso-position-horizontal-relative:char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4212;top:7088;width:608;height:721;mso-wrap-style:none;v-text-anchor:middle;mso-position-horizontal-relative:char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1601;top:2748;width:608;height:7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5082;top:2658;width:607;height:719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shape id="shape_0" stroked="f" o:allowincell="f" style="position:absolute;left:5592;top:5792;width:607;height:720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2996;top:5311;width:606;height:720;mso-wrap-style:none;v-text-anchor:middle;rotation:101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3057;top:1233;width:607;height:719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4632;top:438;width:607;height:720;mso-wrap-style:none;v-text-anchor:middle;mso-position-horizontal-relative:char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3867;top:2772;width:606;height:721;mso-wrap-style:none;v-text-anchor:middle;mso-position-horizontal-relative:char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1018;top:3735;width:606;height:721;mso-wrap-style:none;v-text-anchor:middle;mso-position-horizontal-relative:char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4557;top:2790;width:607;height:721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1993;top:3945;width:605;height:721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03;top:3500;width:944;height:142;mso-wrap-style:none;v-text-anchor:middle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285;top:6139;width:942;height:141;mso-wrap-style:none;v-text-anchor:middle;rotation:293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508;top:1310;width:944;height:142;mso-wrap-style:none;v-text-anchor:middle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6610;top:3934;width:944;height:140;mso-wrap-style:none;v-text-anchor:middle;rotation:293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295;top:1952;width:942;height:143;mso-wrap-style:none;v-text-anchor:middle;rotation:299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001;top:5549;width:1799;height:166;mso-wrap-style:none;v-text-anchor:middle;rotation:295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5985;top:6704;width:1799;height:167;mso-wrap-style:none;v-text-anchor:middle;rotation:295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7022;top:3885;width:1799;height:165;mso-wrap-style:none;v-text-anchor:middle;rotation:26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585;top:2297;width:1799;height:166;mso-wrap-style:none;v-text-anchor:middle;rotation:9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2289;top:3230;width:941;height:141;mso-wrap-style:none;v-text-anchor:middle;rotation:9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759;top:2946;width:3133;height:172;mso-wrap-style:none;v-text-anchor:middle;rotation:293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639;top:5853;width:3133;height:175;mso-wrap-style:none;v-text-anchor:middle;rotation:293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6158;top:5764;width:3133;height:173;mso-wrap-style:none;v-text-anchor:middle;rotation:233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9;top:6559;width:944;height:141;mso-wrap-style:none;v-text-anchor:middle;rotation:27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7974;top:1114;width:944;height:142;mso-wrap-style:none;v-text-anchor:middle;rotation:27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  <v:shape id="shape_0" fillcolor="white" stroked="t" o:allowincell="f" style="position:absolute;left:5767;top:426;width:944;height:141;mso-wrap-style:none;v-text-anchor:middle;rotation:180;mso-position-horizontal-relative:char" type="_x0000_t13">
                  <v:fill o:detectmouseclick="t" type="solid" color2="black" opacity="0"/>
                  <v:stroke color="blu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Ameisen haben dasselbe Tempo? (Fülle alle Pfeilspitzen mit derselben Farbe aus, die dasselbe Tempo haben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che Ameisen haben dieselbe Richtung? (Fülle den Rest des Pfeils mit derselben Farbe aus, die in dieselbe Richtung zeigen.) </w:t>
      </w:r>
    </w:p>
    <w:p>
      <w:pPr>
        <w:pStyle w:val="Normal"/>
        <w:numPr>
          <w:ilvl w:val="0"/>
          <w:numId w:val="2"/>
        </w:numPr>
        <w:rPr/>
      </w:pPr>
      <w:r>
        <w:rPr/>
        <w:t>Welche Ameisen haben dieselbe Geschwindigkeit? (Mache einen Kreis um die jeweiligen Ameisen, die dieselbe Geschwindigkeit haben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C.3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3.1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C.3.1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rial11schwarz1">
    <w:name w:val="arial_11_schwarz1"/>
    <w:basedOn w:val="AbsatzStandardschriftart"/>
    <w:qFormat/>
    <w:rPr>
      <w:rFonts w:ascii="Arial" w:hAnsi="Arial" w:cs="Arial"/>
      <w:color w:val="000000"/>
      <w:sz w:val="22"/>
      <w:szCs w:val="22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8:00Z</dcterms:created>
  <dc:creator>Mobbi</dc:creator>
  <dc:description/>
  <cp:keywords/>
  <dc:language>en-US</dc:language>
  <cp:lastModifiedBy>Mobbi</cp:lastModifiedBy>
  <dcterms:modified xsi:type="dcterms:W3CDTF">2009-09-29T13:48:00Z</dcterms:modified>
  <cp:revision>2</cp:revision>
  <dc:subject/>
  <dc:title>Wusstest du eigentlich schon, welches Tempo ein ……… haben kann</dc:title>
</cp:coreProperties>
</file>